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firstLine="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14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муниципального </w:t>
      </w:r>
    </w:p>
    <w:p>
      <w:pPr>
        <w:pStyle w:val="Normal"/>
        <w:ind w:left="567" w:firstLine="14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этапа Всероссийской</w:t>
      </w:r>
    </w:p>
    <w:p>
      <w:pPr>
        <w:pStyle w:val="Normal"/>
        <w:ind w:left="567" w:firstLine="14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ады школьников </w:t>
      </w:r>
    </w:p>
    <w:p>
      <w:pPr>
        <w:pStyle w:val="Normal"/>
        <w:ind w:left="567" w:firstLine="14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Астрахань</w:t>
      </w:r>
    </w:p>
    <w:p>
      <w:pPr>
        <w:pStyle w:val="Normal"/>
        <w:ind w:left="567" w:firstLine="14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-2026 учебном году</w:t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В соответствии с приказом Министерства просвещения Российской Федерации от </w:t>
      </w:r>
      <w:r>
        <w:rPr>
          <w:rFonts w:eastAsia="Times New Roman" w:cs="Times New Roman" w:ascii="Times New Roman" w:hAnsi="Times New Roman"/>
          <w:spacing w:val="12"/>
          <w:sz w:val="28"/>
          <w:szCs w:val="28"/>
          <w:lang w:eastAsia="ru-RU"/>
        </w:rPr>
        <w:t>27.11.2020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№ 678 «Об утверждении Порядка проведения всероссийской олимпиады школьников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ряжениями министерства образования и науки Астраханской области от 24.09.2025 № 291                                            «О проведении Всероссийской олимпиады школьников на территории Астраханской области в 2025/2026  учебном году», </w:t>
      </w:r>
      <w:r>
        <w:rPr>
          <w:rFonts w:cs="Times New Roman" w:ascii="Times New Roman" w:hAnsi="Times New Roman"/>
          <w:sz w:val="28"/>
          <w:szCs w:val="28"/>
        </w:rPr>
        <w:t>от 22.10.2025 № 306                     «О внесении изменений в распоряжение министерства образования и наук Астраханской области от 24.09.2025 № 291», Положением об управлении образования администрации муниципального образования «Город Астрахань», утвержденным решением Городской Думы муниципального образования «Город Астрахань» от 16.06.2016 № 66, с изменениями, внесёнными решениями Городской Думы муниципального образования «Город Астрахань» от 19.12.2016 № 186, от 29.01.2019 № 8, от 27.07.2021                    № 60, от 16.06.2022 № 73, от 26.12.2024 № 105, приказом управления                            об утверждении Плана работы управления образования администрации муниципального образования «Городской округ город Астрахань» на 2025 год от 25.12.2024 № 08-07-471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ровести с 10.11.2025 по 19.12.2025 муниципальный этап Всероссийской олимпиады школьников в 2025-2026 учебном году (далее – олимпиада) по 24 общеобразовательным предметам (английский язык, французский язык, немецкий язык, китайский язык, итальянский язык,  испанский язык, математика, биология, физическая культура, химия, русский язык, основы безопасности и защиты Родины, труд (технология), литература, экология, география, обществознание, история, физика, право, искусство (МХК), информатика, экономика, астрономия) для обучающихся 7-11 классов на базе общеобразовательных организациях г. Астрахани (далее – общеобразовательная организация). </w:t>
      </w:r>
    </w:p>
    <w:p>
      <w:pPr>
        <w:pStyle w:val="Style19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Управлению образования администрации муниципального образования «Городской округ город Астрахань» осуществи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щее руководство </w:t>
      </w:r>
      <w:r>
        <w:rPr>
          <w:rFonts w:cs="Times New Roman" w:ascii="Times New Roman" w:hAnsi="Times New Roman"/>
          <w:sz w:val="28"/>
          <w:szCs w:val="28"/>
        </w:rPr>
        <w:t xml:space="preserve">проведением муниципального этапа Всероссийской олимпиады школьников в городе Астрахани в 2025-2026 учебном году. </w:t>
      </w:r>
    </w:p>
    <w:p>
      <w:pPr>
        <w:pStyle w:val="Style19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Утвердить: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Состав организационного комитета по проведению муниципального этапа Всероссийской олимпиады школьников в городе Астрахани в 2025-2026 учебном году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О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ганизационно-технологическую модель муниципального этапа Всероссийской олимпиады школьников в городе Астрахани в 2025-2026 учебном году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График и время проведения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муниципального этапа Всероссийской олимпиады школьников в городе Астрахани в 2025-2026 учебном году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еречень пунктов проведения муниципального этапа Всероссийской олимпиады школьников в городе Астрахани в 2025-2026 учебном году (далее – ППО) и их руководителей.</w:t>
      </w:r>
    </w:p>
    <w:p>
      <w:pPr>
        <w:pStyle w:val="Style19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остав жюри муниципального этапа Всероссийской олимпиады школьников в 2025-2026 учебном году (далее – олимпиада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уководителям общеобразовательных организаций</w:t>
      </w:r>
      <w:r>
        <w:rPr>
          <w:rFonts w:eastAsia="Times New Roman" w:cs="Times New Roman" w:ascii="Times New Roman" w:hAnsi="Times New Roman"/>
          <w:color w:val="44546A"/>
          <w:sz w:val="28"/>
          <w:szCs w:val="28"/>
          <w:lang w:eastAsia="ru-RU"/>
        </w:rPr>
        <w:t>:</w:t>
      </w:r>
    </w:p>
    <w:p>
      <w:pPr>
        <w:pStyle w:val="Style19"/>
        <w:ind w:left="-142" w:firstLine="426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 Назначить ответственных лиц за организацию и проведение в общеобразовательных организациях олимпиады.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ind w:right="18" w:firstLine="284"/>
        <w:jc w:val="both"/>
        <w:rPr>
          <w:rFonts w:ascii="Times New Roman" w:hAnsi="Times New Roman" w:cs="Times New Roman"/>
          <w:i/>
          <w:i/>
          <w:color w:val="FF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4.2. Направить для участия в олимпиаде согласно графику участников школьного этапа Всероссийской олимпиады школьников текущего учебного года, набравших необходимое количество баллов, утверждённых организатором олимпиады. 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ind w:right="18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 4.3. Направить для участия в олимпиаде согласно графику победителей и призеров олимпиады предыдущего учебного года, продолжающих обучение                       в общеобразовательных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4.4. Обеспечить сбор и хранение з</w:t>
      </w:r>
      <w:r>
        <w:rPr>
          <w:rFonts w:cs="Times New Roman" w:ascii="Times New Roman" w:hAnsi="Times New Roman"/>
          <w:sz w:val="28"/>
          <w:szCs w:val="28"/>
        </w:rPr>
        <w:t xml:space="preserve">аявлений от родителей (законных представителей) обучающихся, заявивших о своём участии в олимпиаде, соглас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бработку персональных данных от родителей (законных представителей) обучающихся, участников олимпиады,</w:t>
      </w:r>
      <w:r>
        <w:rPr>
          <w:rFonts w:cs="Times New Roman" w:ascii="Times New Roman" w:hAnsi="Times New Roman"/>
          <w:sz w:val="28"/>
          <w:szCs w:val="28"/>
        </w:rPr>
        <w:t xml:space="preserve"> на публикацию результатов по каждому общеобразовательному предмету на официальном сайте общеобразовательной организации в информационно-телекоммуникационной сети «Интернет</w:t>
      </w:r>
      <w:r>
        <w:rPr>
          <w:rFonts w:cs="Times New Roman" w:ascii="Times New Roman" w:hAnsi="Times New Roman"/>
          <w:i/>
          <w:sz w:val="28"/>
          <w:szCs w:val="28"/>
        </w:rPr>
        <w:t>»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562" w:leader="none"/>
        </w:tabs>
        <w:autoSpaceDE w:val="false"/>
        <w:ind w:right="18" w:hanging="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Обеспечить 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знакомление обучающихся, родителей (законных представителей), педагогов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рганизационно-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хнологической моделью проведения олимпиад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Обеспечить размещение информации об олимпиаде, в том числе документов, регламентирующих процедуру проведения олимпиады, на информационных стендах, на официальных сайтах, социальных сетях общеобразовательных организац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уководителям ППО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5.1. Обеспечить пункты проведения олимпи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ериально-техническим оснащением, в том числе видеонаблюдением, справочными материалами, средствами связи и электронно-вычислительной техникой для выполнения олимпиадных заданий по общеобразовательным предметам в соответствии с методическими рекомендациями по проведению школьного и муниципального этапов олимпиады в 2025 год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Обеспечить проведение олимпиады в соответствии с </w:t>
      </w:r>
      <w:r>
        <w:rPr>
          <w:rFonts w:cs="Times New Roman" w:ascii="Times New Roman" w:hAnsi="Times New Roman"/>
          <w:sz w:val="28"/>
          <w:szCs w:val="28"/>
        </w:rPr>
        <w:t>санитарными правилами СП 2.4. № 3648-20 «Санитарно-эпидемиологические требования к организациям воспитания и обучения, отдыха и оздоровления детей и молодёжи», утверждёнными постановлением Главного государственного санитарного врача Российской Федерации от 28.09.2020 № 2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Обеспечить присутствие медицинского работника во время проведения олимпиады в общеобразовательной организации.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Возложить ответственность за жизнь и здоровье участников олимпиады во время проведения олимпиады в соответствии с графиком провед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Назначить на период проведения олимпиады организаторов                                  в аудиториях, вне аудиторий (по 2 человек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  Организовать общественное наблюдение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Отделу мониторинга и качества образования осуществить координацию мероприятий по проведению олимпиады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у программного и информационного обеспечения управления разместить настоящий приказ на сайте администрации муниципального образования «Городской округ город Астрахань» во вкладке управления образования администрации муниципального образования «Городской округ город Астрахань»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онтроль за исполнением настоящего приказа возложить на   заместителя начальника управления по развитию общего образования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Городской округ город Астрахань»                                                 С.С. Фролов                   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1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1">
    <w:name w:val="Основной текст Знак1"/>
    <w:qFormat/>
    <w:rPr>
      <w:rFonts w:ascii="Times New Roman" w:hAnsi="Times New Roman" w:cs="Times New Roman"/>
      <w:color w:val="3E3E3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4:39:00Z</dcterms:created>
  <dc:creator>Трещева</dc:creator>
  <dc:description/>
  <cp:keywords/>
  <dc:language>en-US</dc:language>
  <cp:lastModifiedBy>ДементьеваМА</cp:lastModifiedBy>
  <cp:lastPrinted>2025-11-07T16:55:00Z</cp:lastPrinted>
  <dcterms:modified xsi:type="dcterms:W3CDTF">2025-11-07T12:55:00Z</dcterms:modified>
  <cp:revision>66</cp:revision>
  <dc:subject/>
  <dc:title/>
</cp:coreProperties>
</file>